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se aka Generator (2 Dozen Roses)</w:t>
        <w:t>fixed a bug that would crash if you deleted the most recently added item</w:t>
        <w:t>you can now save even when not officially dirty</w:t>
        <w:t>special support for CR character (has white background &amp; it's own glyph, does not insert trailing space)</w:t>
        <w:t>go text now drawn smooth and in blue</w:t>
        <w:t>renamed to "Rose"</w:t>
        <w:t>in about box, moved strings to upper right</w:t>
        <w:t>cmd-g OR cmd-e both toggle go mode</w:t>
        <w:t>removed "bring closer" &amp; "send further"</w:t>
        <w:t xml:space="preserve">made new text icon, </w:t>
        <w:t>hooked up rose text doc icons</w:t>
        <w:t>hook up d-click for rose text</w:t>
        <w:t>text docs now save their window pos and size</w:t>
        <w:t>text docs now save their scrollbar positions (even tho scrollbars don't work)</w:t>
        <w:t>reorg'd menus again (save as...")</w:t>
        <w:t>open will now open either text or rose</w:t>
        <w:t>option open will now open a text file as rose</w:t>
        <w:t>save text now truncates file length (if you're saving a smaller file over a larger one, the file now actually gets smaller, used to leave junk at the end)</w:t>
        <w:t>scrollbars now work in text window</w:t>
        <w:t>text height no longer changes strangely when scrolled vertically</w:t>
        <w:t>reorg'd the file menu yet again</w:t>
        <w:t>you can close a new (untouched) file without it asking to save changes</w:t>
        <w:t>** scrollbars update as you type and drag for text</w:t>
        <w:t>/*******************************************/</w:t>
        <w:t>To make a release:</w:t>
        <w:t>update the 'vers' resource</w:t>
        <w:t>delete the 'Mcmd', 'mctb', 'ictb', 'wctb', 'dctb', 'actb' resources</w:t>
        <w:t>remove any "rogue" strings</w:t>
        <w:t>delete the app and rebuild so it's creation date is today</w:t>
        <w:t>run carbon version to copy the prefs (until I kill that "feature")</w:t>
        <w:t>stuff/binhex/rename/store local</w:t>
        <w:t>update the .index (main page)</w:t>
        <w:t>update the in_dev and vers_hist</w:t>
        <w:t>upoload!!</w:t>
        <w:t>send out a mailing to ADFS testers</w:t>
        <w:t>post on the forums</w:t>
        <w:t>update versiontrac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